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частью 2.1 статьи 2 Федерального закона                                   от 18.07.2011 № 223-ФЗ «О закупках товаров, работ, услуг отдельными видами юридических лиц», положением о Главном управлении организации торгов Самарской области, утвержденным постановлением Правительства Самарской области от 21.12.2005 № 165,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Утвердить типовое положение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(далее - типовое положение о закупке) согласно приложению 1                    к настоящему приказу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Утвердить перечень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,                                          согласно приложению 2 к настоящему прика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Управлению методологии и развития контрактной системы (Карелина) обеспечить информирование органов исполнительной власти Самарской области, осуществляющих функции и полномочия учредителя бюджетного учреждения Самарской области, автономного учреждения Самарской области, органов исполнительной власти Самарской области, осуществляющих полномочия собственника имущества государственного унитарного предприятия Самарской области, о необходимости приведения государственными унитарными предприятиями Самарской области в срок                       до 01.10.2018, бюджетными и автономными учреждениями Самарской области в срок  до 31.12.2018 положений о закупках товаров, работ, услуг                   в соответствие с типовым положением о закупке, указанным в пункте 1 настоящего приказ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риказа оставляю за соб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руководителя  </w:t>
        <w:tab/>
        <w:t xml:space="preserve">  </w:t>
        <w:tab/>
        <w:tab/>
        <w:tab/>
        <w:t xml:space="preserve">                         </w:t>
        <w:tab/>
        <w:t xml:space="preserve">            Н.И.Катин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олесникова 2634340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12:00Z</dcterms:created>
  <dc:creator>Атанова Марина Сергеевна</dc:creator>
  <dc:description/>
  <dc:language>en-US</dc:language>
  <cp:lastModifiedBy>Колесникова Ирина Александровна</cp:lastModifiedBy>
  <cp:lastPrinted>2018-01-23T09:56:00Z</cp:lastPrinted>
  <dcterms:modified xsi:type="dcterms:W3CDTF">2018-09-10T07:12:00Z</dcterms:modified>
  <cp:revision>2</cp:revision>
  <dc:subject/>
  <dc:title/>
</cp:coreProperties>
</file>